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CHEDA  C.4 - STAZIONI DI COLLEGAMENTO - FERROVIA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6987"/>
      </w:tblGrid>
      <w:tr>
        <w:trPr>
          <w:trHeight w:val="56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TAZIONE FERROVIARIA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ENOMINAZIONE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AZIONE FERROVIARIA DI SANNAZZARO DE’ BURGONDI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UBICAZIONE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ANNAZZARO DE’ BURGONDI (Comune limitrofo a nord)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DISTANZA DAL COMUNE (km)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ATITUDINE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° 06’ 19’’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ONGITUDINE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3° 32’ 53’’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ALTITUDINE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CARATTERISTICHE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LINEA FF.SS. PAVIA-ALESSANDRI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N SOLO BINARIO, NON ELETTRIFIC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C – VIABILITA’ E COLLEGAMENT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14:00Z</dcterms:created>
  <dc:creator>fuggini clemente</dc:creator>
  <dc:description/>
  <dc:language>en-US</dc:language>
  <cp:lastModifiedBy>Pc</cp:lastModifiedBy>
  <cp:lastPrinted>2004-01-23T14:21:00Z</cp:lastPrinted>
  <dcterms:modified xsi:type="dcterms:W3CDTF">2004-07-22T15:41:00Z</dcterms:modified>
  <cp:revision>5</cp:revision>
  <dc:subject/>
  <dc:title>sannazzaro de’ burgondi , lì 20</dc:title>
</cp:coreProperties>
</file>